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akiet nr 1:</w:t>
      </w:r>
      <w:r>
        <w:rPr>
          <w:rFonts w:cs="Times New Roman" w:ascii="Times New Roman" w:hAnsi="Times New Roman"/>
          <w:sz w:val="20"/>
          <w:szCs w:val="20"/>
        </w:rPr>
        <w:t xml:space="preserve"> Odpady komunalne, segregowal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cs="Liberation Serif;Times New Roman"/>
          <w:sz w:val="20"/>
          <w:szCs w:val="20"/>
        </w:rPr>
      </w:pPr>
      <w:r>
        <w:rPr>
          <w:rFonts w:cs="Liberation Serif;Times New Roman" w:ascii="Times New Roman" w:hAnsi="Times New Roman"/>
          <w:sz w:val="20"/>
          <w:szCs w:val="20"/>
        </w:rPr>
        <w:t>Szczegółowy opis przedmiotu zamówienia:</w:t>
      </w:r>
    </w:p>
    <w:tbl>
      <w:tblPr>
        <w:tblW w:w="14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"/>
        <w:gridCol w:w="882"/>
        <w:gridCol w:w="2835"/>
        <w:gridCol w:w="3686"/>
        <w:gridCol w:w="1134"/>
        <w:gridCol w:w="708"/>
        <w:gridCol w:w="1134"/>
        <w:gridCol w:w="1843"/>
        <w:gridCol w:w="1843"/>
      </w:tblGrid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ody odpadów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ewidywana ilość odpadów w ciągu jednego roku w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ena netto za 1 kg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T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ena brutto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a 1 k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3 0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segregowane (zmieszane) odpady komunalne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 000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 01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1 0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akowania z papieru i tektury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pier i tektura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 0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akowania z tworzyw sztucznych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 0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akowania ze szkła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RAZEM: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 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bookmarkStart w:id="0" w:name="_Hlk32402414"/>
      <w:bookmarkEnd w:id="0"/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..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mię i nazwisko oraz podpis(y) osoby(osób) wskazanych w dokumencie uprawniającym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 lub posiadających pełnomocnictwo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" w:name="_Hlk32402414"/>
      <w:bookmarkStart w:id="2" w:name="_Hlk32402414"/>
      <w:bookmarkEnd w:id="2"/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bookmarkStart w:id="3" w:name="_Hlk32402830"/>
    <w:bookmarkStart w:id="4" w:name="_Hlk32402829"/>
    <w:bookmarkStart w:id="5" w:name="_Hlk32402665"/>
    <w:bookmarkStart w:id="6" w:name="_Hlk32402664"/>
    <w:bookmarkStart w:id="7" w:name="_Hlk32402504"/>
    <w:bookmarkStart w:id="8" w:name="_Hlk32402503"/>
    <w:r>
      <w:rPr>
        <w:rFonts w:cs="Times New Roman" w:ascii="Times New Roman" w:hAnsi="Times New Roman"/>
        <w:sz w:val="20"/>
        <w:szCs w:val="20"/>
      </w:rPr>
      <w:t>Nr postępowania: DEZ/Z/341/ZP – 15/2020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bookmarkStart w:id="9" w:name="_Hlk32402830"/>
    <w:bookmarkStart w:id="10" w:name="_Hlk32402829"/>
    <w:bookmarkStart w:id="11" w:name="_Hlk32402665"/>
    <w:bookmarkStart w:id="12" w:name="_Hlk32402664"/>
    <w:bookmarkStart w:id="13" w:name="_Hlk32402504"/>
    <w:bookmarkStart w:id="14" w:name="_Hlk32402503"/>
    <w:r>
      <w:rPr>
        <w:rFonts w:cs="Times New Roman" w:ascii="Times New Roman" w:hAnsi="Times New Roman"/>
        <w:sz w:val="20"/>
        <w:szCs w:val="20"/>
      </w:rPr>
      <w:t>Załącznik nr 2/</w:t>
    </w:r>
    <w:bookmarkEnd w:id="9"/>
    <w:bookmarkEnd w:id="10"/>
    <w:bookmarkEnd w:id="11"/>
    <w:bookmarkEnd w:id="12"/>
    <w:bookmarkEnd w:id="13"/>
    <w:bookmarkEnd w:id="14"/>
    <w:r>
      <w:rPr>
        <w:rFonts w:cs="Times New Roman" w:ascii="Times New Roman" w:hAnsi="Times New Roman"/>
        <w:sz w:val="20"/>
        <w:szCs w:val="20"/>
      </w:rPr>
      <w:t>1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8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306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40:00Z</dcterms:created>
  <dc:creator>Robert</dc:creator>
  <dc:description/>
  <cp:keywords/>
  <dc:language>en-US</dc:language>
  <cp:lastModifiedBy>zampub2</cp:lastModifiedBy>
  <dcterms:modified xsi:type="dcterms:W3CDTF">2020-06-09T07:53:00Z</dcterms:modified>
  <cp:revision>11</cp:revision>
  <dc:subject/>
  <dc:title/>
</cp:coreProperties>
</file>